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3. február 23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Államháztartáson belül és kívül nyújtott támogatások elszámolása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Szintén László,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Ügyrendi és Jogi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: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Hévíz Város Önkormányzat 2022. évi költségvetéséről szóló 2/</w:t>
      </w:r>
      <w:r>
        <w:rPr>
          <w:rFonts w:eastAsia="Times New Roman" w:cs="Arial" w:ascii="Arial" w:hAnsi="Arial"/>
          <w:lang w:eastAsia="hu-HU"/>
        </w:rPr>
        <w:t>2022. (II.11.) önkormányzati rendelete, illetve egyedi képviselőtestületi határozatok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ének 8/2022. (III. 31.) önkormányzati rendelete az államháztartáson kívülre nyújtott támogatásokról és az államháztartáson kívüli források átvételéről alapján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szthely és Környéke Kistérségi Többcélú Társul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2022. évi belső ellenőrzési feladatok ellátására a 2/2022. (II.11.) költségvetési rendelet 8. melléklet 7. sora terhére 1.350.000,- Ft működési célú támogatást biztosított a Keszthely és Környéke Kistérségi Többcélú Társulás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ladat-ellátási és finanszírozási megállapodás 2022. február 20-án került aláír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ának határideje 2023. február 15. napjában lett meghatáro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ozzájárulás elszámolását, szakmai beszámolóját a Keszthely és Környéke Kistérségi Többcélú Társulás 2023. február 9-én nyújtotta be. A benyújtott elszámolás 1.371.379,- Ft-ról szól. Társulásnak a 2022. évben biztosított működési támogatás elszámolását 1.350.000,- Ft összegben javasoljuk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i Turisztikai Nonprofit Kf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HIV/2531-3/2022 megállapodás alapján Hévíz Város Önkormányzat a </w:t>
      </w:r>
      <w:r>
        <w:rPr>
          <w:rFonts w:cs="Arial" w:ascii="Arial" w:hAnsi="Arial"/>
        </w:rPr>
        <w:t>2/2022. (II.11.) költségvetési rendelet 8. melléklet 18. sora terhére</w:t>
      </w:r>
      <w:r>
        <w:rPr>
          <w:rFonts w:eastAsia="Times New Roman" w:cs="Arial" w:ascii="Arial" w:hAnsi="Arial"/>
          <w:lang w:eastAsia="hu-HU"/>
        </w:rPr>
        <w:t xml:space="preserve"> 55.000.000,- Ft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cs="Arial" w:ascii="Arial" w:hAnsi="Arial"/>
        </w:rPr>
        <w:t xml:space="preserve">működési támogatást nyújtott, átadott pénzeszköz formájában, város marketing tevékenység szervezése és megvalósítása, turisztikai célú rendezvények lebonyolítása, szakmai partnerség fenntartása és szervezése, Tourinform iroda működtetése, iroda felújítása, és egyéb költségeinek biztosítására. A folyósított támogatás utalásának időpontjai 2022. április 15.-én 35.000.000,-Ft, míg 2022. május 31-én 20.000.000,- F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 határideje 2022. január 31. napja volt, a Kft. 2023. január 20-án benyújtotta az elszámol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lom 55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highlight w:val="lightGray"/>
          <w:lang w:eastAsia="hu-HU"/>
        </w:rPr>
      </w:pPr>
      <w:r>
        <w:rPr>
          <w:rFonts w:eastAsia="Times New Roman" w:cs="Arial" w:ascii="Arial" w:hAnsi="Arial"/>
          <w:highlight w:val="lightGray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highlight w:val="lightGray"/>
          <w:lang w:eastAsia="hu-HU"/>
        </w:rPr>
      </w:pPr>
      <w:r>
        <w:rPr>
          <w:rFonts w:eastAsia="Times New Roman" w:cs="Arial" w:ascii="Arial" w:hAnsi="Arial"/>
          <w:highlight w:val="lightGray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highlight w:val="lightGray"/>
          <w:lang w:eastAsia="hu-HU"/>
        </w:rPr>
      </w:pPr>
      <w:r>
        <w:rPr>
          <w:rFonts w:eastAsia="Times New Roman" w:cs="Arial" w:ascii="Arial" w:hAnsi="Arial"/>
          <w:b/>
          <w:highlight w:val="lightGray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Polgárőr Egyesület Alsópáhok</w:t>
      </w:r>
      <w:r>
        <w:rPr>
          <w:rFonts w:cs="Arial" w:ascii="Arial" w:hAnsi="Arial"/>
        </w:rPr>
        <w:t xml:space="preserve"> a 2022. évben </w:t>
      </w:r>
      <w:r>
        <w:rPr>
          <w:rFonts w:cs="Arial" w:ascii="Arial" w:hAnsi="Arial"/>
          <w:lang w:eastAsia="hu-HU"/>
        </w:rPr>
        <w:t>2/2022. (II.11) rendelet 8. melléklet 29. sora terhére</w:t>
      </w:r>
      <w:r>
        <w:rPr>
          <w:rFonts w:cs="Arial" w:ascii="Arial" w:hAnsi="Arial"/>
        </w:rPr>
        <w:t xml:space="preserve"> 500.000,- Ft támogatást kapott fenntartási-, javítási-, karbantartási költségek, formaruha vásárlás, irodaszer, nyomtatványok, tárgyi eszközök beszerzése, karbantartása, posta-, bank-, biztosítási költségek, védőital, könyvelői díj, internet és egyéb működési költségek biztosítására.</w:t>
      </w:r>
    </w:p>
    <w:p>
      <w:pPr>
        <w:pStyle w:val="Normal"/>
        <w:spacing w:before="0" w:after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elszámolás határideje 2023. január 31. napja volt, az Egyesület az elszámolást 2022. december 14-én nyújtotta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lom 500.000,- Ft összegbe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highlight w:val="lightGray"/>
          <w:lang w:eastAsia="hu-HU"/>
        </w:rPr>
      </w:pPr>
      <w:r>
        <w:rPr>
          <w:rFonts w:cs="Arial" w:ascii="Arial" w:hAnsi="Arial"/>
          <w:b/>
          <w:color w:val="FF0000"/>
          <w:highlight w:val="lightGray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I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 xml:space="preserve">Hévízi Tiszta Forrás Dalkör Egyesület </w:t>
      </w:r>
      <w:r>
        <w:rPr>
          <w:rFonts w:cs="Arial" w:ascii="Arial" w:hAnsi="Arial"/>
          <w:lang w:eastAsia="hu-HU"/>
        </w:rPr>
        <w:t xml:space="preserve">számára 2022. évben két támogatás is biztosított. Hévíz Város Önkormányzat Képviselőtestülete 2/2022. (II.11) rendelet 8. melléklet 24. sora terhére 100.000 Ft működési támogatást, és a 157/2022.(VIII.29.) határozatával 5.000.000,- Ft visszatérítendő támogatást utófinanszírozott pályázati megvalósítás céljából. </w:t>
      </w:r>
    </w:p>
    <w:p>
      <w:pPr>
        <w:pStyle w:val="Normal"/>
        <w:numPr>
          <w:ilvl w:val="0"/>
          <w:numId w:val="2"/>
        </w:numPr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100.000 Ft elszámolás határideje 2023. január 31. napja volt. Az Egyesület az elszámolást 2023. január 27-én nyújtotta be. Személyszállítás és banköltséggel számoltak el.  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A leírtak alapján az elszámolás elfogadását javaslom 100.000,- Ft összegben.</w:t>
      </w:r>
    </w:p>
    <w:p>
      <w:pPr>
        <w:pStyle w:val="Normal"/>
        <w:numPr>
          <w:ilvl w:val="0"/>
          <w:numId w:val="2"/>
        </w:numPr>
        <w:spacing w:before="0" w:after="120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isszatérítendő 5.000.000 Ft támogatásból 2023. január 10-én visszautalt 4.702.500,- Ft-ot. Ezzel egyidőben írásban kérelemmel fordult a Képviselőtestület felé, hogy a 297.500,-Ft különbözetet vissza fizetésétől mentesüljenek. Okként hozták fel, hogy a Magyar Államkincstártól 2022. december 17-én érkezett levél alapján az egyesült bankszámlájára a kiutalt összeg 4.702.500,- ezért az egyesület kéri ezen önerő méltányoságból történő támogatását.  Csatolta a támogató okiratot is, amelyen megállapítható a 95%-os támogatási intenzitás, amely 250.000 Ft-os önrészt eredményez, továbbá egy eljárási hiba miatti 47.500 Ft-os felhívás specifikus szankció. Ez eredményezi az összesen 297.500,- Ft támogatás igényét. </w:t>
      </w:r>
    </w:p>
    <w:p>
      <w:pPr>
        <w:pStyle w:val="Normal"/>
        <w:spacing w:before="0" w:after="120"/>
        <w:ind w:left="142" w:hanging="0"/>
        <w:jc w:val="both"/>
        <w:rPr>
          <w:rFonts w:ascii="Arial" w:hAnsi="Arial" w:cs="Arial"/>
        </w:rPr>
      </w:pPr>
      <w:bookmarkStart w:id="0" w:name="_Hlk127345229"/>
      <w:r>
        <w:rPr>
          <w:rFonts w:cs="Arial" w:ascii="Arial" w:hAnsi="Arial"/>
        </w:rPr>
        <w:t>A leírtak alapján javaslom a visszatérítendő támogatás visszafizetésének elfogadását 4.702.500,- Ft összegben. Továbbá javaslom vissza nem térítendő támogatás nyújtását a fennmaradó 297.500,-Ft összeggel, amelynek az elszámolását ugyanekkora összegben elfogadásra javasoljuk.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highlight w:val="lightGray"/>
        </w:rPr>
      </w:pPr>
      <w:r>
        <w:rPr>
          <w:rFonts w:cs="Arial" w:ascii="Arial" w:hAnsi="Arial"/>
          <w:color w:val="FF0000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 xml:space="preserve">Csokonai Vitéz Mihály Irodalmi és Művészeti Társaság </w:t>
      </w:r>
      <w:r>
        <w:rPr>
          <w:rFonts w:cs="Arial" w:ascii="Arial" w:hAnsi="Arial"/>
          <w:lang w:eastAsia="hu-HU"/>
        </w:rPr>
        <w:t xml:space="preserve">2022. évben 2/2022. (II.11) rendelet 8. melléklet 25. sora terhére </w:t>
      </w:r>
      <w:r>
        <w:rPr>
          <w:rFonts w:cs="Arial" w:ascii="Arial" w:hAnsi="Arial"/>
        </w:rPr>
        <w:t xml:space="preserve">500.000,- Ft működési támogatást kapott a társaság 2022. évi – programjai megrendezése, azok költségeinek biztosítására. Az elszámolás határideje 2023. január 31. napja volt, a Társaság az elszámolást 2023. január 31-én nyújtotta b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Társaság elszámolása szabályszerű volt, 500.000,-Ft-ban javasoljuk az elszámolás elfogadásá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highlight w:val="lightGray"/>
        </w:rPr>
      </w:pPr>
      <w:r>
        <w:rPr>
          <w:rFonts w:cs="Arial" w:ascii="Arial" w:hAnsi="Arial"/>
          <w:color w:val="FF0000"/>
          <w:highlight w:val="lightGray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  <w:highlight w:val="lightGray"/>
          <w:lang w:eastAsia="hu-HU"/>
        </w:rPr>
      </w:pPr>
      <w:r>
        <w:rPr>
          <w:rFonts w:eastAsia="Times New Roman" w:cs="Arial" w:ascii="Arial" w:hAnsi="Arial"/>
          <w:color w:val="FF0000"/>
          <w:highlight w:val="lightGray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highlight w:val="lightGray"/>
          <w:lang w:eastAsia="hu-HU"/>
        </w:rPr>
      </w:pPr>
      <w:r>
        <w:rPr>
          <w:rFonts w:eastAsia="Times New Roman" w:cs="Arial" w:ascii="Arial" w:hAnsi="Arial"/>
          <w:highlight w:val="lightGray"/>
          <w:lang w:eastAsia="hu-HU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i Evangélikus és Református Templomépítő és Fenntartó Alapítvány</w:t>
      </w:r>
      <w:r>
        <w:rPr>
          <w:rFonts w:cs="Arial" w:ascii="Arial" w:hAnsi="Arial"/>
        </w:rPr>
        <w:t xml:space="preserve"> 400.000,- Ft támogatást kapott átadott pénzeszköz formájában a hévízi protestáns templom működtetésével kapcsolatos -fűtés korszerűsítés költségeinek biztosításár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elszámolás határideje 2023. január 31. napja volt, az Alapítvány az elszámolást 2022. január 16-án nyújtotta be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lom 4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i Kálvin Alapítvány</w:t>
      </w:r>
      <w:r>
        <w:rPr>
          <w:rFonts w:cs="Arial" w:ascii="Arial" w:hAnsi="Arial"/>
        </w:rPr>
        <w:t xml:space="preserve"> 2022. évben 1.000.000,- Ft működési támogatást kapott a hévízi református parókia és gyülekezeti terem közüzemi költségeinek biztosít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 határideje 2023. január 31. napja volt, az elszámolás határidőben beérkezett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lom 1.000.000,- Ft összegbe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highlight w:val="lightGray"/>
        </w:rPr>
      </w:pPr>
      <w:r>
        <w:rPr>
          <w:rFonts w:cs="Arial" w:ascii="Arial" w:hAnsi="Arial"/>
          <w:b/>
          <w:color w:val="FF0000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VIII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</w:t>
      </w:r>
      <w:r>
        <w:rPr>
          <w:rFonts w:eastAsia="Times New Roman" w:cs="Arial" w:ascii="Arial" w:hAnsi="Arial"/>
          <w:b/>
          <w:lang w:eastAsia="hu-HU"/>
        </w:rPr>
        <w:t xml:space="preserve"> Hévíz Sportkör</w:t>
      </w:r>
      <w:r>
        <w:rPr>
          <w:rFonts w:eastAsia="Times New Roman" w:cs="Arial" w:ascii="Arial" w:hAnsi="Arial"/>
          <w:lang w:eastAsia="hu-HU"/>
        </w:rPr>
        <w:t xml:space="preserve"> két döntéssel kapott 2022. évben támogatás. Az első féléves támogatással összesen 30.000.000,- Ft-tal elszámolt, és azt a képviselőtestület 181/2022.(X.27.) határozatával elfogadta.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Ezt követően a képviselőtestület 213/2022 (XI.24) határozatában 15.000.000,- Ft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működési támogatást biztosított </w:t>
      </w:r>
      <w:r>
        <w:rPr>
          <w:rFonts w:cs="Arial" w:ascii="Arial" w:hAnsi="Arial"/>
        </w:rPr>
        <w:t>a sportkör szakosztályainak működésére és az utánpótlás nevelési feladatok megvalósítására, létesítmény üzemeltetésre és fenntartásra, a működés pénzügyi és számviteli feladatainak biztosítására. (Ügyiratszám: HIV/14574-6/2022.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 határideje 2023. január 31. napjában lett meghatározva, amely határidőben beérkezett. </w:t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felülvizsgálat során megállapításra került, hogy a Sportkör elszámolása a támogatási megállapodásban rögzítetteknek megfelelő, számlák záradékolásával és hitelesítésével ellátott elszámolást nyújtott be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eastAsia="hu-HU"/>
        </w:rPr>
        <w:t xml:space="preserve">A benyújtott számlamásolatok alapján a Hévízi Sportkör elszámolását </w:t>
      </w:r>
      <w:r>
        <w:rPr>
          <w:rFonts w:cs="Arial" w:ascii="Arial" w:hAnsi="Arial"/>
        </w:rPr>
        <w:t xml:space="preserve">15.000.000,- Ft </w:t>
      </w:r>
      <w:r>
        <w:rPr>
          <w:rFonts w:cs="Arial" w:ascii="Arial" w:hAnsi="Arial"/>
          <w:lang w:eastAsia="hu-HU"/>
        </w:rPr>
        <w:t>összegben javasoljuk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highlight w:val="lightGray"/>
          <w:lang w:eastAsia="hu-HU"/>
        </w:rPr>
      </w:pPr>
      <w:r>
        <w:rPr>
          <w:rFonts w:cs="Arial" w:ascii="Arial" w:hAnsi="Arial"/>
          <w:sz w:val="20"/>
          <w:szCs w:val="20"/>
          <w:highlight w:val="lightGray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Kettő egyesület nem tett eleget az elszámolási kötelezettségnek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eszthely és Környéke Evangélikus Egyházközösség</w:t>
      </w:r>
      <w:r>
        <w:rPr>
          <w:rFonts w:cs="Arial" w:ascii="Arial" w:hAnsi="Arial"/>
        </w:rPr>
        <w:t xml:space="preserve"> 150.000 Ft összegű támogatást kapott 2022. évben. (HIV/2630-3/2022. üi.) (szóbeli megkeresés alapján betegség miatt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i Önkéntes Tűzoltó Egyesület</w:t>
      </w:r>
      <w:r>
        <w:rPr>
          <w:rFonts w:cs="Arial" w:ascii="Arial" w:hAnsi="Arial"/>
        </w:rPr>
        <w:t xml:space="preserve"> 1.930.000,- Ft működési támogatást kapott 2021. évben (HIV/4034-2/2021. üi.) Többszöri szóbeli és írásbeli felszólítás is történt.  2022. évben az egyesület önkormányzati támogatást nem kapott.</w:t>
      </w:r>
    </w:p>
    <w:p>
      <w:pPr>
        <w:pStyle w:val="FCm"/>
        <w:spacing w:lineRule="auto" w:line="276" w:before="240" w:after="240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bookmarkStart w:id="1" w:name="_Hlk127436605"/>
      <w:bookmarkEnd w:id="1"/>
      <w:r>
        <w:rPr>
          <w:rFonts w:cs="Arial" w:ascii="Arial" w:hAnsi="Arial"/>
          <w:b w:val="false"/>
          <w:sz w:val="22"/>
          <w:szCs w:val="22"/>
        </w:rPr>
        <w:t xml:space="preserve">Az államháztartáson kívülre nyújtott támogatásokról és az államháztartáson kívüli források átvételéről szóló 8/2022. (III. 31.) önkormányzati rendelet szabályai szerint (15. §), </w:t>
      </w:r>
      <w:r>
        <w:rPr>
          <w:rFonts w:cs="Arial" w:ascii="Arial" w:hAnsi="Arial"/>
          <w:b w:val="false"/>
          <w:sz w:val="22"/>
          <w:szCs w:val="22"/>
          <w:u w:val="single"/>
        </w:rPr>
        <w:t>ha a támogatott a megállapodásban foglalt elszámolási határidőig nem,</w:t>
      </w:r>
      <w:r>
        <w:rPr>
          <w:rFonts w:cs="Arial" w:ascii="Arial" w:hAnsi="Arial"/>
          <w:b w:val="false"/>
          <w:sz w:val="22"/>
          <w:szCs w:val="22"/>
        </w:rPr>
        <w:t xml:space="preserve"> vagy nem szabályos módon </w:t>
      </w:r>
      <w:r>
        <w:rPr>
          <w:rFonts w:cs="Arial" w:ascii="Arial" w:hAnsi="Arial"/>
          <w:b w:val="false"/>
          <w:sz w:val="22"/>
          <w:szCs w:val="22"/>
          <w:u w:val="single"/>
        </w:rPr>
        <w:t>számol el</w:t>
      </w:r>
      <w:r>
        <w:rPr>
          <w:rFonts w:cs="Arial" w:ascii="Arial" w:hAnsi="Arial"/>
          <w:b w:val="false"/>
          <w:sz w:val="22"/>
          <w:szCs w:val="22"/>
        </w:rPr>
        <w:t xml:space="preserve"> a támogatás felhasználásáról, akkor </w:t>
      </w:r>
      <w:r>
        <w:rPr>
          <w:rFonts w:cs="Arial" w:ascii="Arial" w:hAnsi="Arial"/>
          <w:sz w:val="22"/>
          <w:szCs w:val="22"/>
        </w:rPr>
        <w:t>a támogatást</w:t>
      </w:r>
      <w:r>
        <w:rPr>
          <w:rFonts w:cs="Arial" w:ascii="Arial" w:hAnsi="Arial"/>
          <w:b w:val="false"/>
          <w:sz w:val="22"/>
          <w:szCs w:val="22"/>
        </w:rPr>
        <w:t xml:space="preserve"> a támogatottnak a Polgári Törvénykönyv szerinti, a támogatás átutalása és a visszafizetés közötti időre elszámolt </w:t>
      </w:r>
      <w:r>
        <w:rPr>
          <w:rFonts w:cs="Arial" w:ascii="Arial" w:hAnsi="Arial"/>
          <w:b w:val="false"/>
          <w:sz w:val="22"/>
          <w:szCs w:val="22"/>
          <w:u w:val="single"/>
        </w:rPr>
        <w:t xml:space="preserve">késedelmi kamattal növelten kell visszafizetnie. </w:t>
      </w:r>
      <w:r>
        <w:rPr>
          <w:rFonts w:cs="Arial" w:ascii="Arial" w:hAnsi="Arial"/>
          <w:b w:val="false"/>
          <w:sz w:val="22"/>
          <w:szCs w:val="22"/>
        </w:rPr>
        <w:t>A támogatásról való elszámolás elutasítása, vagy a részbeni elutasítása esetén a támogatott köteles a támogatási összeget, vagy a támogatási összegnek az elszámolással el nem fogadott részére eső összegét, annak utalása vagy átadása időpontjától számított a Polgári Törvénykönyv szerinti késedelmi kamattal együtt az önkormányzat támogatási szerződésben megjelölt pénzforgalmi számlájára visszafizetni.</w:t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mennyiben a támogatott a visszatérítendő támogatás összegét a megadott határidőig nem, vagy csak részben fizeti vissza, úgy a késedelmes időszakra késedelmi kamatot köteles fizetni. Amennyiben a késedelem a kilencven napot meghaladja, és a támogatott felszólítás ellenére sem tesz eleget fizetési kötelezettségének, a </w:t>
      </w:r>
      <w:r>
        <w:rPr>
          <w:rFonts w:cs="Arial" w:ascii="Arial" w:hAnsi="Arial"/>
          <w:sz w:val="22"/>
          <w:szCs w:val="22"/>
          <w:u w:val="single"/>
        </w:rPr>
        <w:t>támogató polgári peres vagy nemperes eljárás útján érvényesíti követelését a támogatottal szemben.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A fentiek alapján a rendelet szerinti intézkedést a követelés behajtása érdekében - méltányos póthatáridő tűzése mellett - meg kell tenni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127436605"/>
      <w:bookmarkStart w:id="3" w:name="_Hlk127436605"/>
      <w:bookmarkEnd w:id="3"/>
    </w:p>
    <w:p>
      <w:pPr>
        <w:pStyle w:val="Normal"/>
        <w:spacing w:before="0" w:after="12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before="0" w:after="12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 HATÁROZATI JAVASLAT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1. Hévíz Város Önkormányzat Képviselő-testülete az államháztartáson belül és kívül nyújtott 2022. évi támogatások elszámolása tárgyában a következő határozatot hozta: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Keszthely és Környéke Kistérségi Többcélú Társulás részére a 2022. évben belső ellenőrzési tevékenység ellátása érdekében átadott működési célú támogatás elszámolását, szakmai beszámolóját 1.350.000,- Ft összegben elfogadj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urisztikai Nonprofit Kft. (8380 Hévíz, Rákóczi u. 2.) részére nyújtott 2022. évi támogatás elszámolását 55.000.000,- Ft összegben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gárőr Egyesület Alsópáhok (8394 Alsópáhok, Fő u. 65.) 2022. évi támogatás elszámolását 500.000,- Ft összegben,</w:t>
      </w:r>
    </w:p>
    <w:p>
      <w:pPr>
        <w:pStyle w:val="Listaszerbekezds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Hévízi Tiszta Forrás Dalkör Egyesület (8380 Hévíz, Kisfaludy u. 48.) </w:t>
      </w:r>
      <w:r>
        <w:rPr>
          <w:rFonts w:cs="Arial" w:ascii="Arial" w:hAnsi="Arial"/>
        </w:rPr>
        <w:t xml:space="preserve">2022. évi támogatás elszámolását </w:t>
      </w:r>
      <w:r>
        <w:rPr>
          <w:rFonts w:cs="Arial" w:ascii="Arial" w:hAnsi="Arial"/>
          <w:lang w:eastAsia="hu-HU"/>
        </w:rPr>
        <w:t xml:space="preserve">100.000,- Ft </w:t>
      </w:r>
      <w:r>
        <w:rPr>
          <w:rFonts w:cs="Arial" w:ascii="Arial" w:hAnsi="Arial"/>
        </w:rPr>
        <w:t>összegben, visszatérítendő támogatás visszautalását 4.702.500,- Ft összegben, illetve ehhez kapcsolódóan 297.500,-Ft pályázathoz kapcsolódó vissza nem térítendő kiadás-támogatás, és annak elszámolását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Csokonai Vitéz Mihály Irodalmi és Művészeti Társaság (8380 Hévíz, Kossuth L. u. 1.) 2022. évi támogatás elszámolását 5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i Evangélikus és Református Templomépítő és Fenntartó Alapítvány (8380 Hévíz, Vörösmarty u. 92.) 2022. évi támogatás elszámolását 400.000,- Ft összegb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Kálvin Alapítvány (8380 Héviz, Vörösmarty u. 92.) 2022. évi támogatás elszámolását 1.000.000,- Ft összegben,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Sportkör (8380 Hévíz, Kossuth L. u. 1.) részé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yújtott 2022. második támogatás </w:t>
      </w:r>
      <w:r>
        <w:rPr>
          <w:rFonts w:cs="Arial" w:ascii="Arial" w:hAnsi="Arial"/>
          <w:lang w:eastAsia="hu-HU"/>
        </w:rPr>
        <w:t>elszámolását – 15.000.000</w:t>
      </w:r>
      <w:r>
        <w:rPr>
          <w:rFonts w:cs="Arial" w:ascii="Arial" w:hAnsi="Arial"/>
          <w:bCs/>
          <w:iCs/>
          <w:lang w:eastAsia="hu-HU"/>
        </w:rPr>
        <w:t>,- F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összegben elfogadja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kéri a polgármestert, hogy a döntésről az érintett szervezetek képviselőit értesít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3. március 1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3552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2. HATÁROZATI JAVASLAT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Hévíz Város Önkormányzat Képviselő-testülete az államháztartáson kívülre nyújtott támogatásokról és az államháztartáson kívüli források átvételéről szóló 8/2022. (III. 31.) önkormányzati rendelet szerint 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i/>
        </w:rPr>
        <w:t>Keszthely és Környéke Evangélikus Egyházközösség</w:t>
      </w:r>
      <w:r>
        <w:rPr>
          <w:rFonts w:cs="Arial" w:ascii="Arial" w:hAnsi="Arial"/>
        </w:rPr>
        <w:t xml:space="preserve"> részére nyújtott 150.000 forint összegű támogatás 2023. január 31-én lejárt elszámolási határidejére tekintettel, 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i/>
        </w:rPr>
        <w:t>Hévízi Önkéntes Tűzoltó Egyesület</w:t>
      </w:r>
      <w:r>
        <w:rPr>
          <w:rFonts w:cs="Arial" w:ascii="Arial" w:hAnsi="Arial"/>
        </w:rPr>
        <w:t xml:space="preserve"> részére nyújtott 1 930 000 forint működési támogatás 2022. január 31-én lejárt elszámolási határidejére tekintettel 2023. április 15-ig, póthatáridőt biztosít az elszámolásr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2. Az elszámolási póthatáridő eredménytelensége esetén Hévíz Város Önkormányzat polgári peres vagy nemperes eljárás útján érvényesíti követelését a támogatottal szemben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3. A Képviselő-testület felhatalmazza a polgármestert a szükséges intézkedése megtételére az 1. pont szerinti támogatottak döntésről történő kiértesítés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3. február 28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265-5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265-5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26:00Z</dcterms:created>
  <dc:creator>T-Cont Kft</dc:creator>
  <dc:description/>
  <cp:keywords/>
  <dc:language>en-US</dc:language>
  <cp:lastModifiedBy>Dr. Tüske Róbert</cp:lastModifiedBy>
  <cp:lastPrinted>2014-04-04T08:35:00Z</cp:lastPrinted>
  <dcterms:modified xsi:type="dcterms:W3CDTF">2023-02-16T10:26:00Z</dcterms:modified>
  <cp:revision>2</cp:revision>
  <dc:subject/>
  <dc:title>ELŐTERJESZTÉS</dc:title>
</cp:coreProperties>
</file>